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ilio Lopata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Fladeland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4/26_ to _4/29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established a Team Norms document and started on the research for the speaker mount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Yes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NA</w:t>
            </w:r>
            <w:r>
              <w:rPr/>
              <w:t xml:space="preserve"> 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 xml:space="preserve">No </w:t>
            </w:r>
            <w:r>
              <w:rPr/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No</w:t>
            </w:r>
            <w:r>
              <w:rPr/>
              <w:t xml:space="preserve">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is very productive, and stays focused and on task. He also focuses on keeping on task. Easily half of the Team Norms doc was George’s idea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15:00Z</dcterms:created>
  <dc:creator>Brett Handley and Donna Matteson</dc:creator>
  <dc:description/>
  <cp:keywords>Evaluation</cp:keywords>
  <dc:language>en-US</dc:language>
  <cp:lastModifiedBy>14elopata</cp:lastModifiedBy>
  <cp:lastPrinted>2005-06-29T14:58:00Z</cp:lastPrinted>
  <dcterms:modified xsi:type="dcterms:W3CDTF">2011-05-02T13:15:00Z</dcterms:modified>
  <cp:revision>2</cp:revision>
  <dc:subject>IED - Teacher Guidelines - Support Materials - Unit 4 - Lesson 4.2: Design Teams</dc:subject>
  <dc:title>Lesson 4.2: Periodic Teammate 10 Point Evaluation</dc:title>
</cp:coreProperties>
</file>